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Cs w:val="28"/>
          <w:u w:val="single"/>
        </w:rPr>
        <w:t>Методика перехода на новую версию программы "БюджетЗарплата"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 НАЧАЛОМ ПРОЦЕДУРЫ ПЕРЕХОДА НА НОВУЮ ВЕРС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ДЕЛАЙТЕ АРХИВНУЮ КОПИЮ БАЗЫ ДАННЫХ !!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6" w:hanging="0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Внимание!</w:t>
      </w:r>
    </w:p>
    <w:p>
      <w:pPr>
        <w:pStyle w:val="Normal"/>
        <w:ind w:left="66" w:hanging="0"/>
        <w:jc w:val="center"/>
        <w:rPr/>
      </w:pPr>
      <w:r>
        <w:rPr>
          <w:b/>
          <w:sz w:val="28"/>
          <w:szCs w:val="28"/>
          <w:u w:val="single"/>
        </w:rPr>
        <w:t>Антивирусная программа может препятствовать обновлению проекта, рекомендуется отключить ее на время выполнения обновления!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акуйте обновление в служебный каталог – там создастся папка «БюджетЗарплата», содержащая 2 файла: БюджетЗарплата.</w:t>
      </w:r>
      <w:r>
        <w:rPr>
          <w:sz w:val="28"/>
          <w:szCs w:val="28"/>
          <w:lang w:val="en-US"/>
        </w:rPr>
        <w:t>nfo</w:t>
      </w:r>
      <w:r>
        <w:rPr>
          <w:sz w:val="28"/>
          <w:szCs w:val="28"/>
        </w:rPr>
        <w:t xml:space="preserve"> и БюджетЗарплата.</w:t>
      </w:r>
      <w:r>
        <w:rPr>
          <w:sz w:val="28"/>
          <w:szCs w:val="28"/>
          <w:lang w:val="en-US"/>
        </w:rPr>
        <w:t>cab</w:t>
      </w:r>
      <w:r>
        <w:rPr>
          <w:sz w:val="28"/>
          <w:szCs w:val="28"/>
        </w:rPr>
        <w:t xml:space="preserve">.  Если после распаковки в папке «БюджетЗарплата»  содержатся другие папки (это означает, что Вы получили распакованное обновление), то просто скопируйте ее в каталог </w:t>
      </w:r>
      <w:r>
        <w:rPr/>
        <w:t xml:space="preserve"> </w:t>
      </w:r>
      <w:r>
        <w:rPr>
          <w:sz w:val="28"/>
          <w:szCs w:val="28"/>
        </w:rPr>
        <w:t>C:\Turbo9\Projects, предварительно переименовав имеющуюся там одноименную папку (новое имя можете выбрать произвольно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пустите программу «БюджетЗарплата» и выполните команду «Файл» - «Закрыть все». В сетевой версии все пользователи должны выйти из програм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ыполните команду «Сервис» - «Администрирование» или нажмите клавиш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2. Откроется панель «Администрирование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ткройте в панели «Администрирование» сервер Турбо9, щелкнув пиктограмму «+» рядом со значком компьютера. Для этого укажите необходимый пароль администратора (по умолчанию – пустой) и нажмите ввод. Нажмите пиктограмму «+» рядом с информационными базами. Если в списке отсутствуют базы вашей организации или вообще какие-либо базы, то следует открыть другой сервер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Щелкните по группе «Проекты» правой кнопкой мыши. Выберите из меню опцию «Установить проекты…». В появившемся окне диалога установите флажок нажмите кнопку с тремя точками и выберите каталог, в который распаковали обновление. Выберите файл «БюджетЗарплата.nfo» в центральной части окна, при этом он должен отобразиться в строке «Файл:». Нажмите кнопку «Далее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следующем окне убедитесь, что проект «БюджетЗарплата» помечен флажком и нажмите кнопку «Далее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 следующем окне убедитесь, что для копирования файлов выбран подкаталог </w:t>
      </w:r>
      <w:r>
        <w:rPr>
          <w:sz w:val="28"/>
          <w:szCs w:val="28"/>
          <w:lang w:val="en-US"/>
        </w:rPr>
        <w:t>Projects</w:t>
      </w:r>
      <w:r>
        <w:rPr>
          <w:sz w:val="28"/>
          <w:szCs w:val="28"/>
        </w:rPr>
        <w:t xml:space="preserve"> каталога с установленной оболочкой Турбо9 (по умолчанию - C:\Turbo9) и нажмите кнопку «Далее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едующем окне нажмите кнопку «Начать»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Если при обновлении выдается сообщение о блокировке проекта службой «Сервер расчета», то следует прервать обновление проекта, снова вернуться в панель «Администрирование», открыть службы сервера, щелкнуть по этой службе правой кнопкой мыши и остановить ее. Затем повторите пункты 5-8 и запустите служб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окончании обновления нажмите кнопку «Готово», закройте программу и снова запустите в режиме сессии с вашей информационной базой («Файл» - «Открыть сессию»).</w:t>
      </w:r>
    </w:p>
    <w:p>
      <w:pPr>
        <w:pStyle w:val="Normal"/>
        <w:ind w:left="6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6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ОВЫЕ ВОЗМОЖНОСТИ ВЕРСИИ ПРОГРАММЫ "БюджетЗарплата" </w:t>
      </w:r>
    </w:p>
    <w:p>
      <w:pPr>
        <w:pStyle w:val="Normal"/>
        <w:ind w:left="6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исаны в пункте горизонтального меню «?» - «Что нового»</w:t>
      </w:r>
    </w:p>
    <w:p>
      <w:pPr>
        <w:pStyle w:val="Normal"/>
        <w:ind w:left="6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  <w:u w:val="single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b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8:08:00Z</dcterms:created>
  <dc:creator>Комиссаров</dc:creator>
  <dc:description/>
  <cp:keywords/>
  <dc:language>en-US</dc:language>
  <cp:lastModifiedBy>Ярослав</cp:lastModifiedBy>
  <dcterms:modified xsi:type="dcterms:W3CDTF">2011-06-29T08:08:00Z</dcterms:modified>
  <cp:revision>2</cp:revision>
  <dc:subject/>
  <dc:title>Методика перехода на версию программы "Расчет заработной платы" от 01</dc:title>
</cp:coreProperties>
</file>